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Courier New" w:ascii="Courier New" w:hAnsi="Courier New"/>
          <w:b/>
          <w:sz w:val="32"/>
          <w:szCs w:val="32"/>
          <w:lang w:val="en-AU" w:eastAsia="en-AU"/>
        </w:rPr>
        <w:t xml:space="preserve">Xylito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b/>
          <w:b/>
          <w:sz w:val="20"/>
          <w:szCs w:val="20"/>
          <w:lang w:val="en-AU" w:eastAsia="en-AU"/>
        </w:rPr>
      </w:pPr>
      <w:r>
        <w:rPr>
          <w:rFonts w:cs="Courier New" w:ascii="Courier New" w:hAnsi="Courier New"/>
          <w:b/>
          <w:sz w:val="20"/>
          <w:szCs w:val="20"/>
          <w:lang w:val="en-AU" w:eastAsia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b/>
          <w:b/>
          <w:sz w:val="24"/>
          <w:szCs w:val="24"/>
          <w:lang w:val="en-AU" w:eastAsia="en-AU"/>
        </w:rPr>
      </w:pPr>
      <w:r>
        <w:rPr>
          <w:rFonts w:cs="Courier New" w:ascii="Courier New" w:hAnsi="Courier New"/>
          <w:b/>
          <w:sz w:val="24"/>
          <w:szCs w:val="24"/>
          <w:lang w:val="en-AU" w:eastAsia="en-AU"/>
        </w:rPr>
        <w:t>Intro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rPr>
          <w:rFonts w:ascii="Courier New" w:hAnsi="Courier New" w:eastAsia="Courier New" w:cs="Courier New"/>
          <w:b/>
          <w:b/>
          <w:sz w:val="24"/>
          <w:szCs w:val="24"/>
          <w:lang w:val="en-AU" w:eastAsia="en-AU"/>
        </w:rPr>
      </w:pPr>
      <w:r>
        <w:rPr>
          <w:rFonts w:eastAsia="Courier New" w:cs="Courier New" w:ascii="Courier New" w:hAnsi="Courier New"/>
          <w:b/>
          <w:sz w:val="24"/>
          <w:szCs w:val="24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Xylitol, in its pure form, is a white crystalline substance that loo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nd tastes like sugar. It has been used in foods since the 1960's.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is also a popular sweetener for the diabetic diet in some count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In 1891, the German chemist Emil Fischer became the first pers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synthesize Xylitol through the hydrogenation of wood sugar.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it failed to capture much attention among the scientist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general public. Chronic sugar shortages in the years follow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World War II prompted a search for other sweeteners. By the l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1950's, Xylitol had been identified as a normal intermediate in hu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metabolism, with a turnover capacity of between 15 grams (about ha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n ounce) - 600 grams (more than one pound) per day, depend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metabolic cycle. The potential of Xylitol as a major energy source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now readily apparent, especially in light of its larg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insulin-independent metabolism. By the 1960's, Germany, Switzerl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the Soviet Union, and Japan started using Xylitol as a pre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sweetener in diabetic diets and as an energy source. The US F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approved Xylitol for special dietary purposes in 196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In the late 60s, a few reports of adverse reactions negatively influenced</w:t>
        <w:br/>
        <w:t>attitudes toward Xylitol worldwide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particular persistence in the United States. Review of these cas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further research helped define safe levels and rates of Xyli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administration. Meanwhile the safety of orally ingested Xylitol h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already been well established. Xylitol was also found to b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particularly safe sweetener for teeth in the early 70s. An extens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Finnish study (later known as "Turku Sugar Studies") conducted ov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period of two years, reported an astounding dental caries (or to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decay) reduction of at least 85%!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b/>
          <w:b/>
          <w:sz w:val="24"/>
          <w:szCs w:val="24"/>
          <w:lang w:val="en-AU" w:eastAsia="en-AU"/>
        </w:rPr>
      </w:pPr>
      <w:r>
        <w:rPr>
          <w:rFonts w:cs="Courier New" w:ascii="Courier New" w:hAnsi="Courier New"/>
          <w:b/>
          <w:sz w:val="24"/>
          <w:szCs w:val="24"/>
          <w:lang w:val="en-AU" w:eastAsia="en-AU"/>
        </w:rPr>
        <w:t xml:space="preserve">2. Benefi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Xylitol, as a sugar substitute, has the following advantages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2.1 Xylitol has a pleasant taste with refreshing cool sensation and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fter-tas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2.2 Xylitol has sweetness equal to that of sucros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2.3 Xylitol is versatile and has good functional properties in m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2.4 Xylitol reduces calorie utilisation by as much as 40% for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sweetness and function. This helps to keep the overall diet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guidelines of the expert pan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2.5 With correct Xylitol dosage, carbohydrate tolerance is increa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This means that carbohydrate cravers are not as likely to go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Xylitol bin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2.6 Xylitol has a very low glycemic index (which rates carbohydr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ccording to their impact on blood sugar). This means a slow, st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release of energ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2.7 Small Xylitol doses stabilize the metabolic situation in uns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diabeti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2.8 Xylitol has antiketogenic properties, i.e., it preve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inhibits the formation of ketone bodies (serum free fatty ac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level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2.9 Xylitol is noncariogenic (i.e., prevents tooth decay) as wel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nticariogenic (i.e., inhibits tooth deca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2.10 Xylitol is natural - our bodies produce up to 15 grams of Xyli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from other food sources using established energy pathw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2.11 Xylitol is safe and there are no known harmful effect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central nervous system, hormones, or neurotransmit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2.12 Xylitol increases the absorption of B-vitamins and calciu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2.13 Xylitol is good for teeth - diabetes is often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higher rates of tooth l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Studies conducted by various international and national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authorities in humans and rodents have shown that Xylitol,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ppropriately administered orally with adaptation, is well tole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nd safe to levels of at least 90 g/day, with no subjectiv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objective adverse findings. Somewhat less insulin is released in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blood during Xylitol administration than during gluc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dmin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In 1986, FASEB (Federation of American Societies for Experi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Biology) experts completed a report on the health aspects of su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lcohols and lactose. Based on the comprehensive body of scient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information, the FASEB report concluded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- No significant safety concerns would be expected from use of Xyli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in humans, an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- Xylitol appears to have the same safety profile as other su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lcohols, such as sorbitol and D-mannito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Courier New" w:ascii="Courier New" w:hAnsi="Courier New"/>
          <w:b/>
          <w:sz w:val="24"/>
          <w:szCs w:val="24"/>
          <w:lang w:val="en-AU" w:eastAsia="en-AU"/>
        </w:rPr>
        <w:t>3. Useful Products</w:t>
      </w: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It is not necessary to replace all sweeteners to get the d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benefits of Xylitol. The following are the possible products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Xylitol can be incorporated into the diet/regime of a diabeti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3.1 Chewing g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3.2 Xylitol table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3.3 Candy - either chewy (or gummy) or hard variet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3.4 Chocola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3.5 Ice crea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3.6 Bakery products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3.7 Sauces &amp; dressings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3.8 Tabletop sweeten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3.9 Beverag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3.10 Medication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3.11 Oral hygiene produc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b/>
          <w:b/>
          <w:sz w:val="24"/>
          <w:szCs w:val="24"/>
          <w:lang w:val="en-AU" w:eastAsia="en-AU"/>
        </w:rPr>
      </w:pPr>
      <w:r>
        <w:rPr>
          <w:rFonts w:cs="Courier New" w:ascii="Courier New" w:hAnsi="Courier New"/>
          <w:b/>
          <w:sz w:val="24"/>
          <w:szCs w:val="24"/>
          <w:lang w:val="en-AU" w:eastAsia="en-AU"/>
        </w:rPr>
        <w:t xml:space="preserve">4 Dosag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b/>
          <w:b/>
          <w:sz w:val="20"/>
          <w:szCs w:val="20"/>
          <w:lang w:val="en-AU" w:eastAsia="en-AU"/>
        </w:rPr>
      </w:pPr>
      <w:r>
        <w:rPr>
          <w:rFonts w:cs="Courier New" w:ascii="Courier New" w:hAnsi="Courier New"/>
          <w:b/>
          <w:sz w:val="20"/>
          <w:szCs w:val="20"/>
          <w:lang w:val="en-AU"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Studies show that 4 to 12 grams of Xylitol per day are very effec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It is not necessary to use more than 15 grams per day as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intakes yield diminishing dental benefits. Xylitol needs to be us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least three, and preferably 5 times every day. Xylitol-cont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products should be taken after eating and clearing the mouth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meals, one should replace ordinary chewing gum, breath mint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breath spray with comparable Xylitol produ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Additional links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The following website has a wealth of information on Xylito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hyperlink r:id="rId2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AU" w:eastAsia="en-AU"/>
          </w:rPr>
          <w:t>http://www.Xylitol.org/</w:t>
        </w:r>
      </w:hyperlink>
      <w:r>
        <w:rPr>
          <w:rFonts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"Xylitol, Sweeten Your Smile", by Dr. John Peldyak (1996), (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dvanced Developments, Inc. is an excellent e-book on Xyli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available for free download from the Xylitol.org website referen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The English version of this Finnish website has details on the va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Xylitol studies conduc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hyperlink r:id="rId3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AU" w:eastAsia="en-AU"/>
          </w:rPr>
          <w:t>http://www.Xylitol.net/english/</w:t>
        </w:r>
      </w:hyperlink>
      <w:r>
        <w:rPr>
          <w:rFonts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* Diabetes Education and Research C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(</w:t>
      </w:r>
      <w:hyperlink r:id="rId4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AU" w:eastAsia="en-AU"/>
          </w:rPr>
          <w:t>http://www.diabeteseducationandresearchcenter.org/index.html</w:t>
        </w:r>
      </w:hyperlink>
      <w:r>
        <w:rPr>
          <w:rFonts w:cs="Courier New" w:ascii="Courier New" w:hAnsi="Courier New"/>
          <w:sz w:val="20"/>
          <w:szCs w:val="20"/>
          <w:lang w:val="en-AU" w:eastAsia="en-AU"/>
        </w:rPr>
        <w:t xml:space="preserve"> 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Sugar alcohols have been recommended for people with diabetes be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the body either absorbs these sugars more slowly or metabolizes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to glucose more slowly. This prevents a sharp rise in blood su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vis-a-vis regular table sug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( </w:t>
      </w:r>
      <w:hyperlink r:id="rId5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AU" w:eastAsia="en-AU"/>
          </w:rPr>
          <w:t>http://www.diabeteseducationandresearchcenter.org/info/que5.html</w:t>
        </w:r>
      </w:hyperlink>
      <w:r>
        <w:rPr>
          <w:rFonts w:cs="Courier New" w:ascii="Courier New" w:hAnsi="Courier New"/>
          <w:sz w:val="20"/>
          <w:szCs w:val="20"/>
          <w:lang w:val="en-AU" w:eastAsia="en-AU"/>
        </w:rPr>
        <w:t xml:space="preserve"> 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* Calorie Control Council (</w:t>
      </w:r>
      <w:hyperlink r:id="rId6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AU" w:eastAsia="en-AU"/>
          </w:rPr>
          <w:t>http://www.caloriecontrol.org/index.html</w:t>
        </w:r>
      </w:hyperlink>
      <w:r>
        <w:rPr>
          <w:rFonts w:cs="Courier New" w:ascii="Courier New" w:hAnsi="Courier New"/>
          <w:sz w:val="20"/>
          <w:szCs w:val="20"/>
          <w:lang w:val="en-AU" w:eastAsia="en-AU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"...Control of blood glucose, lipids and weight are the three maj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goals of diabetes management today. Xylitol is slowly absorb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Therefore, when Xylitol is used, the rise in blood glucose and insul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response associated with the ingestion of glucose is significa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reduced. The reduced caloric value (2.4 calories per gram versus 4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for sugar) of Xylitol is consistent with the objective of we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control..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( </w:t>
      </w:r>
      <w:hyperlink r:id="rId7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AU" w:eastAsia="en-AU"/>
          </w:rPr>
          <w:t>http://www.caloriecontrol.org/Xylitol.html</w:t>
        </w:r>
      </w:hyperlink>
      <w:r>
        <w:rPr>
          <w:rFonts w:cs="Courier New" w:ascii="Courier New" w:hAnsi="Courier New"/>
          <w:sz w:val="20"/>
          <w:szCs w:val="20"/>
          <w:lang w:val="en-AU" w:eastAsia="en-AU"/>
        </w:rPr>
        <w:t xml:space="preserve"> 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The following studies have found Xylitol effective on diabe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fr-FR" w:eastAsia="en-AU"/>
        </w:rPr>
      </w:pPr>
      <w:r>
        <w:rPr>
          <w:rFonts w:cs="Courier New" w:ascii="Courier New" w:hAnsi="Courier New"/>
          <w:sz w:val="20"/>
          <w:szCs w:val="20"/>
          <w:lang w:val="fr-FR" w:eastAsia="en-AU"/>
        </w:rPr>
        <w:t>pati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fr-FR" w:eastAsia="en-AU"/>
        </w:rPr>
      </w:pPr>
      <w:r>
        <w:rPr>
          <w:rFonts w:eastAsia="Courier New" w:cs="Courier New" w:ascii="Courier New" w:hAnsi="Courier New"/>
          <w:sz w:val="20"/>
          <w:szCs w:val="20"/>
          <w:lang w:val="fr-FR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fr-FR" w:eastAsia="en-AU"/>
        </w:rPr>
      </w:pPr>
      <w:r>
        <w:rPr>
          <w:rFonts w:cs="Courier New" w:ascii="Courier New" w:hAnsi="Courier New"/>
          <w:sz w:val="20"/>
          <w:szCs w:val="20"/>
          <w:lang w:val="fr-FR" w:eastAsia="en-AU"/>
        </w:rPr>
        <w:t>1. Natah SS, Hussien KR, Tuominen JA, Koivisto VA:  Metabolic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to lactitol and Xylitol in healthy men. Am J Clin Nutr 65:947–95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Abstract available at the following link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hyperlink r:id="rId8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AU" w:eastAsia="en-AU"/>
          </w:rPr>
          <w:t>http://www.ajcn.org/cgi/content/abstract/65/4/947?ijkey=dcb19b5e4c2fc6c4b9810c50dd7cd5221ec80240&amp;keytype2=tf_ipsecsha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2. Hassinger W, Sauer G, Cordes U, Krause U, Beyer J, Baessler KH: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effects of equal caloric amounts of Xylitol, sucrose and starch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insulin requirements and blood glucose levels in insulin-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diabetics. Diabetologia. 1981 Jul;21(1):37-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Abstract available at the following link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hyperlink r:id="rId9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AU" w:eastAsia="en-AU"/>
          </w:rPr>
          <w:t>http://www.ncbi.nlm.nih.gov/entrez/query.fcgi?cmd=retrieve&amp;db=pubmed&amp;list_uids=7024026&amp;dopt=Abstract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Courier New" w:ascii="Courier New" w:hAnsi="Courier New"/>
          <w:sz w:val="20"/>
          <w:szCs w:val="20"/>
          <w:lang w:val="en-AU" w:eastAsia="en-AU"/>
        </w:rPr>
        <w:t>3. Brunzell, John D.: Use of fructose, Xylitol, or sorbitol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sweetener in diabetes mellitus. Diabetes Care, Vol. 1, No. 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July-August 19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Abstract available at the following link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hyperlink r:id="rId10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AU" w:eastAsia="en-AU"/>
          </w:rPr>
          <w:t>http://care.diabetesjournals.org/cgi/content/abstract/1/4/223?maxtoshow=&amp;HITS=10&amp;hits=10&amp;RESULTFORMAT=&amp;fulltext=Xylitol&amp;searchid=1056173812582_904&amp;stored_search=&amp;FIRSTINDEX=0&amp;journalcode=diacare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4. Marion J. Franz, John P. Bantle, Christine A. Beebe, John 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fr-FR" w:eastAsia="en-AU"/>
        </w:rPr>
      </w:pPr>
      <w:r>
        <w:rPr>
          <w:rFonts w:cs="Courier New" w:ascii="Courier New" w:hAnsi="Courier New"/>
          <w:sz w:val="20"/>
          <w:szCs w:val="20"/>
          <w:lang w:val="fr-FR" w:eastAsia="en-AU"/>
        </w:rPr>
        <w:t>Brunzell, Jean-Louis Chiasson, Abhimanyu Garg, Lea Ann Holzmeis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Byron Hoogwerf, Elizabeth Mayer-Davis, Arshag D. Mooradian, Jona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Q. Purnell, and Madelyn Wheel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Evidence-Based Nutrition Principles and Recommendation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Treatment and Prevention of Diabetes and Related Com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>Diabetes Care 25: 148-19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r>
        <w:rPr>
          <w:rFonts w:cs="Courier New" w:ascii="Courier New" w:hAnsi="Courier New"/>
          <w:sz w:val="20"/>
          <w:szCs w:val="20"/>
          <w:lang w:val="en-AU" w:eastAsia="en-AU"/>
        </w:rPr>
        <w:t xml:space="preserve">Full-text available at the following link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cs="Courier New"/>
          <w:sz w:val="20"/>
          <w:szCs w:val="20"/>
          <w:lang w:val="en-AU" w:eastAsia="en-AU"/>
        </w:rPr>
      </w:pPr>
      <w:hyperlink r:id="rId11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AU" w:eastAsia="en-AU"/>
          </w:rPr>
          <w:t>http://care.diabetesjournals.org/cgi/content/full/25/1/148?maxtoshow=&amp;HITS=10&amp;hits=10&amp;RESULTFORMAT=&amp;fulltext=Xylitol&amp;searchid=1056173812582_904&amp;stored_search=&amp;FIRSTINDEX=0&amp;journalcode=diacare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00"/>
        <w:rPr>
          <w:rFonts w:ascii="Courier New" w:hAnsi="Courier New" w:eastAsia="Courier New" w:cs="Courier New"/>
          <w:sz w:val="20"/>
          <w:szCs w:val="20"/>
          <w:lang w:val="en-AU" w:eastAsia="en-AU"/>
        </w:rPr>
      </w:pPr>
      <w:r>
        <w:rPr>
          <w:rFonts w:eastAsia="Courier New" w:cs="Courier New" w:ascii="Courier New" w:hAnsi="Courier New"/>
          <w:sz w:val="20"/>
          <w:szCs w:val="20"/>
          <w:lang w:val="en-AU" w:eastAsia="en-AU"/>
        </w:rPr>
        <w:t xml:space="preserve"> 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Trebuchet MS" w:hAnsi="Trebuchet MS" w:cs="Trebuchet MS"/>
      <w:color w:val="800080"/>
      <w:sz w:val="22"/>
      <w:szCs w:val="22"/>
      <w:u w:val="single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lue">
    <w:name w:val="Normal + Blue"/>
    <w:basedOn w:val="Normal"/>
    <w:qFormat/>
    <w:pPr/>
    <w:rPr>
      <w:color w:val="000080"/>
      <w:szCs w:val="16"/>
    </w:rPr>
  </w:style>
  <w:style w:type="paragraph" w:styleId="Bullet">
    <w:name w:val="Bullet"/>
    <w:basedOn w:val="Normal"/>
    <w:next w:val="Normal"/>
    <w:qFormat/>
    <w:pPr>
      <w:numPr>
        <w:ilvl w:val="0"/>
        <w:numId w:val="3"/>
      </w:numPr>
      <w:spacing w:before="0" w:after="120"/>
    </w:pPr>
    <w:rPr>
      <w:color w:val="00000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ylitol.org/" TargetMode="External"/><Relationship Id="rId3" Type="http://schemas.openxmlformats.org/officeDocument/2006/relationships/hyperlink" Target="http://www.xylitol.net/english/" TargetMode="External"/><Relationship Id="rId4" Type="http://schemas.openxmlformats.org/officeDocument/2006/relationships/hyperlink" Target="http://www.diabeteseducationandresearchcenter.org/index.html" TargetMode="External"/><Relationship Id="rId5" Type="http://schemas.openxmlformats.org/officeDocument/2006/relationships/hyperlink" Target="http://www.diabeteseducationandresearchcenter.org/info/que5.html" TargetMode="External"/><Relationship Id="rId6" Type="http://schemas.openxmlformats.org/officeDocument/2006/relationships/hyperlink" Target="http://www.caloriecontrol.org/index.html" TargetMode="External"/><Relationship Id="rId7" Type="http://schemas.openxmlformats.org/officeDocument/2006/relationships/hyperlink" Target="http://www.caloriecontrol.org/xylitol.html" TargetMode="External"/><Relationship Id="rId8" Type="http://schemas.openxmlformats.org/officeDocument/2006/relationships/hyperlink" Target="http://www.ajcn.org/cgi/content/abstract/65/4/947?ijkey=dcb19b5e4c2fc6c4b9810c50dd7cd5221ec80240&amp;keytype2=tf_ipsecsha" TargetMode="External"/><Relationship Id="rId9" Type="http://schemas.openxmlformats.org/officeDocument/2006/relationships/hyperlink" Target="http://www.ncbi.nlm.nih.gov/entrez/query.fcgi?cmd=retrieve&amp;db=pubmed&amp;list_uids=7024026&amp;dopt=Abstract" TargetMode="External"/><Relationship Id="rId10" Type="http://schemas.openxmlformats.org/officeDocument/2006/relationships/hyperlink" Target="http://care.diabetesjournals.org/cgi/content/abstract/1/4/223?maxtoshow=&amp;HITS=10&amp;hits=10&amp;RESULTFORMAT=&amp;fulltext=xylitol&amp;searchid=1056173812582_904&amp;stored_search=&amp;FIRSTINDEX=0&amp;journalcode=diacare" TargetMode="External"/><Relationship Id="rId11" Type="http://schemas.openxmlformats.org/officeDocument/2006/relationships/hyperlink" Target="http://care.diabetesjournals.org/cgi/content/full/25/1/148?maxtoshow=&amp;HITS=10&amp;hits=10&amp;RESULTFORMAT=&amp;fulltext=xylitol&amp;searchid=1056173812582_904&amp;stored_search=&amp;FIRSTINDEX=0&amp;journalcode=diacar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2:12:00Z</dcterms:created>
  <dc:creator>David MacKinnon</dc:creator>
  <dc:description/>
  <dc:language>en-US</dc:language>
  <cp:lastModifiedBy>David MacKinnon</cp:lastModifiedBy>
  <dcterms:modified xsi:type="dcterms:W3CDTF">2003-06-22T04:05:00Z</dcterms:modified>
  <cp:revision>2</cp:revision>
  <dc:subject/>
  <dc:title>Xylitol Background</dc:title>
</cp:coreProperties>
</file>